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чальной (минимальной) цены догово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50"/>
        <w:gridCol w:w="2150"/>
        <w:gridCol w:w="215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 нежилого помещения сдаваемое в аренд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 договора (без НДС),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расчета начальной цены догово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Tahoma"/>
              </w:rPr>
              <w:t>"Шаг аукциона"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емное помещение,  Литер Б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5,7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оценке рыночной годовой арендной платы за нежилое помещение №58-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5% начальной (минимальной) цены договора 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Н.П. Чевар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52:00Z</dcterms:created>
  <dc:creator>Марина</dc:creator>
  <dc:description/>
  <cp:keywords/>
  <dc:language>en-US</dc:language>
  <cp:lastModifiedBy>Марина</cp:lastModifiedBy>
  <dcterms:modified xsi:type="dcterms:W3CDTF">2012-02-17T10:04:00Z</dcterms:modified>
  <cp:revision>4</cp:revision>
  <dc:subject/>
  <dc:title/>
</cp:coreProperties>
</file>